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ZPZ.251.2.2020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FORMULARZ OFERTOWY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:</w:t>
        <w:tab/>
        <w:t xml:space="preserve">                       ..........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iedziba:</w:t>
        <w:tab/>
        <w:t xml:space="preserve">                       ................................................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umer NIP:</w:t>
        <w:tab/>
        <w:t xml:space="preserve">                       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Dane dotyczące Zamawiającego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amodzielny Publiczny Zakład Opieki Zdrowotnej w Bycha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ul. Piłsudskiego 28  23-100 Bycha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Telefon: 81 56 69 441, 81 56 69 4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Faks: </w:t>
        <w:tab/>
        <w:t>81 56 69 4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pl-PL"/>
          </w:rPr>
          <w:t>www.spzoz.bychawa.p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 xml:space="preserve">E-mail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pl-PL"/>
          </w:rPr>
          <w:t>spzoz@spzoz.bychawa.p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 w:eastAsia="pl-PL"/>
        </w:rPr>
        <w:t>, zam.pub@spzoz.bychawa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Godziny urzędowania 7.30-15.05 Pon-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wiązując do ogłoszenia o zamówieniu  publicznym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Świadczenie  usług transportu sanitarnego typu „S”, transportu międzyszpitalnego typu „P”, krwi i jej składników oraz transportu POZ na rzecz SPZOZ w Bychaw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przedmiotu zamówienia w zakresie i zgodnie z warunkami określonymi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2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warunkami przedstawionymi w SIWZ i przyjmujemy je bez zastrzeżeń oraz zdobyliśmy konieczne informacje do przygotowania oferty i zobowiązujemy się spełnić wszystkie wymienione w SIWZ wymagania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. OFERUJEM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ie przedmiotu zamówienia za wartość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ynagrodzenie ryczałtowe miesięczne 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Wynagrodzenie ryczałtowe w okresie 12 miesięcy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- brutto - …………………………………………….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(słownie: ……………………………………………………………………)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- kwota VAT ………………………………………………………………zł</w:t>
      </w:r>
    </w:p>
    <w:p>
      <w:pPr>
        <w:pStyle w:val="Akapitzlist"/>
        <w:widowControl w:val="false"/>
        <w:tabs>
          <w:tab w:val="clear" w:pos="708"/>
          <w:tab w:val="left" w:pos="709" w:leader="none"/>
          <w:tab w:val="left" w:pos="1532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4.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Termin płatności wynosi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30 /45 /60  dni od dnia wystawienia faktury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iepotrzebne skreślić, brak wyboru oznacza akceptację 30 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 powyższy parametr punktowany !!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5. ZOBOWIĄZUJE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>do wykonania zamówienia w terminie 12 miesięcy od  dnia podpisania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6. AKCEPT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 umowy wraz z warunkami płatności określonymi prz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ego w Specyfikacji Istotnych Warunków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7. OŚWIADCZAMY,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że usługa świadczona będzie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z użyciem specjalistycznych pojazdów odpowiednio oznakowanych, sprawnych technicznie i posiadających wymagane prawem świadectwa  dopuszczenia do ruchu, zgodnie z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rozporządzeniu Ministra Infrastruktury z dnia 31 grudnia 2002 r. w sprawie warunków technicznych pojazdów oraz zakresu ich niezbędnego wyposażenia (Dz. U. z 2016 r.  poz. 2022 z późn. zm.), aktualne badania techniczne, ubezpieczenie komunikacyjne OC, NW oraz spełniający cechy techniczne i jakościowe dla pojazdów  transportu sanitarneg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8. UWAŻAMY SIĘ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30 dni </w:t>
      </w:r>
      <w:r>
        <w:rPr>
          <w:rFonts w:cs="Times New Roman" w:ascii="Times New Roman" w:hAnsi="Times New Roman"/>
          <w:sz w:val="24"/>
          <w:szCs w:val="24"/>
          <w:lang w:eastAsia="pl-PL"/>
        </w:rPr>
        <w:t>od upływu terminu składania ofer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9. ZAMÓWIENIE ZREALIZUJEMY </w:t>
      </w:r>
      <w:r>
        <w:rPr>
          <w:rFonts w:cs="Times New Roman" w:ascii="Times New Roman" w:hAnsi="Times New Roman"/>
          <w:sz w:val="24"/>
          <w:szCs w:val="24"/>
          <w:lang w:eastAsia="pl-PL"/>
        </w:rPr>
        <w:t>sami*/przy udziale niżej wymienio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ów*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nazwa / firma, dokładny adres Pod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zakres (część) i wartość powierzonych prac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że sposób reprezentacji spółki / konsorcjum* dla potrzeb niniejszego zamówienia jest następujący: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(Wypełniają jedynie przedsiębiorcy składający wspólną ofertę - spółki cywilne lub konsorcja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1. OŚWIADCZAMY</w:t>
      </w:r>
      <w:r>
        <w:rPr>
          <w:rFonts w:cs="Times New Roman" w:ascii="Times New Roman" w:hAnsi="Times New Roman"/>
          <w:sz w:val="24"/>
          <w:szCs w:val="24"/>
          <w:lang w:eastAsia="pl-PL"/>
        </w:rPr>
        <w:t>, iż - za wyjątkiem informacji i dokumentów zawartych w ofercie na stronach nr od …….do ……- niniejsza oferta oraz wszelkie załączniki do niej są jawne i nie zawierają informacji stanowiących tajemnicę przedsiębiorstwa w rozumieniu przepisów o zwalczaniu nieuczciwej konkuren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2. OŚWIADCZAMY, </w:t>
      </w:r>
      <w:r>
        <w:rPr>
          <w:rFonts w:cs="Times New Roman" w:ascii="Times New Roman" w:hAnsi="Times New Roman"/>
          <w:sz w:val="24"/>
          <w:szCs w:val="24"/>
          <w:lang w:eastAsia="pl-PL"/>
        </w:rPr>
        <w:t>że zapoznaliśmy się z postanowieniami umowy, określonymi  w Specyfikacji Istotnych Warunków Zamówienia i zobowiązujemy się, w 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3. WSZELKĄ KORESPONDENCJĘ </w:t>
      </w:r>
      <w:r>
        <w:rPr>
          <w:rFonts w:cs="Times New Roman" w:ascii="Times New Roman" w:hAnsi="Times New Roman"/>
          <w:sz w:val="24"/>
          <w:szCs w:val="24"/>
          <w:lang w:eastAsia="pl-PL"/>
        </w:rPr>
        <w:t>w sprawie niniejszego postępowania należy kierować na poniższy adr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4. WRAZ Z OFERTĄ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my następujące oświadczenia i dokumenty, na ……… kolej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numerowanych stronach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/podpis i pieczęć osoby/osób uprawnionych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obec osób fizycznych,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                                      …………………………………………………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Miejscowość i data/</w:t>
        <w:tab/>
        <w:tab/>
        <w:tab/>
        <w:t xml:space="preserve">                   /podpis i pieczęć osoby/osób uprawnionych/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color w:val="000000"/>
          <w:lang w:eastAsia="pl-PL"/>
        </w:rPr>
      </w:pPr>
      <w:r>
        <w:rPr>
          <w:rFonts w:eastAsia="Calibri" w:cs="Arial" w:ascii="Arial" w:hAnsi="Arial"/>
          <w:color w:val="000000"/>
          <w:lang w:eastAsia="pl-PL"/>
        </w:rPr>
        <w:t>____________________________</w:t>
      </w:r>
    </w:p>
    <w:p>
      <w:pPr>
        <w:pStyle w:val="Normal"/>
        <w:spacing w:before="0" w:after="0"/>
        <w:ind w:left="142" w:hanging="142"/>
        <w:jc w:val="both"/>
        <w:rPr>
          <w:rFonts w:ascii="Arial" w:hAnsi="Arial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vertAlign w:val="superscript"/>
        </w:rPr>
        <w:t xml:space="preserve">1) </w:t>
      </w:r>
      <w:r>
        <w:rPr>
          <w:rFonts w:eastAsia="Calibri"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spacing w:before="0" w:after="0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27:00Z</dcterms:created>
  <dc:creator>ZOZ</dc:creator>
  <dc:description/>
  <cp:keywords/>
  <dc:language>en-US</dc:language>
  <cp:lastModifiedBy>Marta Mączka</cp:lastModifiedBy>
  <cp:lastPrinted>2019-12-27T11:40:00Z</cp:lastPrinted>
  <dcterms:modified xsi:type="dcterms:W3CDTF">2020-01-08T09:35:00Z</dcterms:modified>
  <cp:revision>4</cp:revision>
  <dc:subject/>
  <dc:title/>
</cp:coreProperties>
</file>